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156065" cy="665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правленность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предметного курса </w:t>
      </w:r>
      <w:r>
        <w:rPr>
          <w:rFonts w:cs="Times New Roman" w:ascii="Times New Roman" w:hAnsi="Times New Roman"/>
          <w:b/>
        </w:rPr>
        <w:t>«Основы смыслового чтения и работы с текстом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    авторской методики Беденко М. В., тетради-тренажера «Формирование навыков смыслового чтения»,  Беденко М. В. 5-е изд.   – М.:ВАКО,- 2022 г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cs="Times New Roman" w:ascii="Times New Roman" w:hAnsi="Times New Roman"/>
        </w:rPr>
        <w:t>ориентированы на совершенствование всех видов речевой деятельности младшего школьника (слушание, чтение, говорение, письмо, различные виды пересказа),   на  развитие нравственных и эстетических чувств младшего школьника.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Предназначена для 2-4 классов общеобразовательной школ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Актуальность программы.</w:t>
      </w:r>
    </w:p>
    <w:p>
      <w:pPr>
        <w:pStyle w:val="Normal"/>
        <w:spacing w:lineRule="auto" w:line="240" w:before="0" w:after="0"/>
        <w:ind w:right="939" w:hanging="0"/>
        <w:rPr/>
      </w:pPr>
      <w:r>
        <w:rPr>
          <w:rFonts w:cs="Times New Roman" w:ascii="Times New Roman" w:hAnsi="Times New Roman"/>
          <w:shd w:fill="FFFFFF" w:val="clear"/>
        </w:rPr>
        <w:t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должны обеспечить младшему школьнику возможность самостоятельно приобретать новые знания, а в дальнейшем создать основу для самообразования. Долгое время в практике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Такая практика вырабатывала у учащихся беглое, но бессознательное чтение, которое не позволяло максимально извлекать и понимать информацию. Поскольку программы по учебным предметам ориентированы на умение преобразовывать информацию, представленную в различных формах, а одним из метапредметных результатов освоения основной образовательной программы становится умение работать с различными источниками информации, то данная проблема является актуальной в современной школе и решать её необходимо уже в начальной школе, где и должен закладываться навык смыслового чтения.</w:t>
      </w:r>
    </w:p>
    <w:p>
      <w:pPr>
        <w:pStyle w:val="Normal"/>
        <w:spacing w:lineRule="auto" w:line="240" w:before="0" w:after="0"/>
        <w:ind w:left="567" w:right="939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b/>
          <w:i/>
          <w:lang w:eastAsia="ru-RU"/>
        </w:rPr>
        <w:t>.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данной программы в том, что содержание программы модифицировано в контексте требований нового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Федерального государственного стандарта. </w:t>
      </w:r>
      <w:r>
        <w:rPr>
          <w:rFonts w:cs="Times New Roman" w:ascii="Times New Roman" w:hAnsi="Times New Roman"/>
          <w:color w:val="0D0D0D"/>
        </w:rPr>
        <w:t>Система работы, представленная в программе, позволяет осуществить внедрение новых технологий, нестандартных форм работы во внеурочной деятельности, развить речь учащихся, а также повысить учебную мотивацию детей и, самое главное, воспитать грамотного читателя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дагогическая целесообразность программы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ое  чтение – это такое   чтение, при котором достигается понимание информационной, смысловой   сторон</w:t>
      </w:r>
    </w:p>
    <w:p>
      <w:pPr>
        <w:pStyle w:val="Normal"/>
        <w:spacing w:lineRule="auto" w:line="240" w:before="0" w:after="0"/>
        <w:ind w:right="939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едения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Цель смыслового чтения - максимально точно и полно понять содержание текста, уловить все детали и практически осмыслить извлеченную информацию. Когда ребенок действительно вдумчиво читает, то у него обязательно работает воображение, он может активно взаимодействовать со своими внутренними образами.     Когда ребенок владеет смысловым чтением, то у него развивается устная речь и, как следующая важная ступень развития, речь письменна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Осмысленность чтения предполагает формирование следующих умений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ьзоваться сносками и школьным толковым словаре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вечать на вопросы по содержанию словами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эмоциональный характер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делять опорные (наиболее важные для понимания читаемого)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ираться на авторские ремарки для характеристики персонажей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мотивы поведения героев путём выбора правильного ответа из ряда предложенных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ть прогнозировать содержание читаемого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ознавать авторское и собственное отношение к персонажа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ать тему небольшого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являть смысловой и эмоциональный подтекст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дить главную мысль, сформулированную в тексте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характер книги (тему, жанр, эмоциональную окраску) по обложке, заглавию, рисункам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думанная и целенаправленная работа с текстом позволяет    ребёнку найти из большого объема информации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ужную и полезную, а также приобретать социально – нравственный опыт и заставляет думать, познавая окружающий мир.  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autoSpaceDE w:val="false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33333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3"/>
        </w:rPr>
        <w:t>Основные задач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  <w:sz w:val="22"/>
          <w:szCs w:val="22"/>
        </w:rPr>
        <w:t>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владение речевой, письменной и коммуникативной культурой (формирование умений работать с различными видами текстов, ориентироваться в книге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ть ее для расширения знаний об окружающем мире);</w:t>
      </w:r>
    </w:p>
    <w:p>
      <w:pPr>
        <w:pStyle w:val="Style17"/>
        <w:spacing w:before="0" w:after="0"/>
        <w:ind w:right="93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воспитание эстетического отношения к действительности, отраженной в художественной литературе (формирование умений понимать художественное произведение как особый вид искусства, определять его художественную ценность и анализировать средства выразительности, сравнивать искусство слова с другими видами искусства, находить сходства и различия используемых художественных средств, создавать свои собственные художественные произведения на основе прочитанных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 ●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формирование нравственных ценностей и эстетического вкуса младшего школьника; воспитание адекватного эмоционального состояния как предпосылки собственного поведения в жизни</w:t>
      </w:r>
      <w:r>
        <w:rPr>
          <w:i/>
          <w:i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overflowPunct w:val="fals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Данный курс направлен на то, чтобы подготовить и научить детей получать информацию и знания из текста. Самостоятельный анализ прочитанного - неотъемлемая часть современного обучения. Курс, состоящий из научно-популярных и информационных текстов составлен так, чтобы заинтересовать ребенка в том, что он читает. Вопросы и задания способствуют тому, что ребенок интуитивно выделяет суть прочитанного, учится отделять первое и второстепенную информацию. Вопросы составлены так, чтобы показать ход мышления, а не просто указать на номинально правильный ответ. Курс содержит ряд заданий, для выполнения которых нужно не только обобщить информацию одного текста, но и вернутся и увязать его с ранее прочитанным. Тексты самой разной природы позволяют подготовить юных мыслителей к заданиям, требующим творческого подхода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Линии, общие с курсом русского языка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овладение функциональной грамотностью на уровне предмета (извлечение, преобразование и использование текстовой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и)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овладение техникой чтения, приѐмами понимания и анализа текстов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владение умениями, навыками различных видов устной и письменной речи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ии, специфические для курса «Смысловое чтение»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определение и объяснение своего эмоционально-оценочного отношения к прочитанном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приобщение к литературе как искусству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приобретение и первичная систематизация знаний о литературе, книгах, писателях.</w:t>
      </w:r>
    </w:p>
    <w:p>
      <w:pPr>
        <w:pStyle w:val="Style17"/>
        <w:spacing w:before="0" w:after="0"/>
        <w:ind w:right="939" w:hanging="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  <w:shd w:fill="FFFFFF" w:val="clear"/>
          <w:lang w:eastAsia="ru-RU"/>
        </w:rPr>
      </w:pPr>
      <w:r>
        <w:rPr>
          <w:rFonts w:eastAsia="Times New Roman" w:cs="Times New Roman"/>
          <w:iCs/>
          <w:color w:val="000000"/>
          <w:sz w:val="22"/>
          <w:szCs w:val="2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тличительными особенностями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Определение видов организации деятельности учащихся, направленных на достижение личностных, метапредметных и предметных    результатов освоения кур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снову реализации программы положены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енностные ориентиры и воспитательные результа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нностные ориентации организации деятельности предполагают уровневую оценк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достижении планируемых результа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тижения планируемых результатов отслеживаются в рамках внутренней системы оценки: педагогом, администраци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снову оценки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личностных, метапредметных и предметных результатов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освое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ы курса, воспитательного результата положена методика Беденко М. 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планировании содержания занятий прописаны типы и виды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ипы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я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ммуникативное чтение вслух и про себя, учебное и самостоятельно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иды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я: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знакомительное, поисковое или просмотровое, изучающее и вдумчив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личительные признаки программы являются и нетрадиционные формы проведения занятий: интеллектуальные игры, путешествия, коллективно-творческие работы, рисунки, конкурсы, проекты, викторины, посещение выставок, празд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«Обеспечение особых условий для обучающихся с ОВЗ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Для обучающихся с тяжелыми нарушениями речи обеспечивается соблюдение особых условий: Занятия, направленные на уточнение и обогащение словарного запаса. Развитие связной речи, развитие грамматического строя речи. Дифференцированный подход в обучении с учетом индивидуальных особенностей ребенка. Для обучающихся с нарушением опорно-двигательного аппарата обеспечивается соблюдение особых условий: Организация учебного процесса с учетом специфики основного заболевания. Воспитание интереса и потребности в активности действий на доступном по двигательным возможностям уровне. Развитие двигательных умений и навыков, общей и мелкой моторики. Осуществление мер по снижению тревожности, профилактика эмоционального неблагополучия. Создание условий для позитивной самореализации обучающегося. Дифференцированный подход в обучении с учетом индивидуальных особенностей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Возраст детей, участвующих в реализации данной образовательной программы: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рассчитана на детей в возрасте от 8-10 лет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сто курса в учебном плане: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рассчитана на 3 года.  Количество часов в неделю – 1. За год - 34 часа.  За год: во 2 классе - 34 часа, в 3 классе - 34 часа, в 4 классе – 34 часа. 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го реализуется в объеме 102 часов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ы и режим занятий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</w:rPr>
        <w:t>Занятия проводятся один раз в неделю продолжительностью до 25 минут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занятий – групповая. 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</w:rPr>
        <w:t>Формы работы: индивидуальная, фронтальная, парная, групповая.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Формы организации: учебное занятие, </w:t>
      </w:r>
      <w:r>
        <w:rPr>
          <w:rFonts w:eastAsia="Gulim;굴림" w:cs="Times New Roman" w:ascii="Times New Roman" w:hAnsi="Times New Roman"/>
          <w:color w:val="0D0D0D"/>
          <w:kern w:val="2"/>
          <w:lang w:eastAsia="ko-KR"/>
        </w:rPr>
        <w:t xml:space="preserve">викторина, КВН, виртуальное путешествие, литературная игра, конкурс – кроссворд, читательская конференция,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смотр видеофильмов</w:t>
      </w:r>
      <w:r>
        <w:rPr>
          <w:rFonts w:cs="Times New Roman" w:ascii="Times New Roman" w:hAnsi="Times New Roman"/>
          <w:color w:val="000000"/>
        </w:rPr>
        <w:t>, коллективно-творческая работа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Формы подведения итогов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 читательские дневники, фотографии, рисунки, проекты, исследовательские работы, результаты участия учащихся в конкурсах оформляются в виде итоговой выставки в уголке для чтения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УЧЕБНОГО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</w:rPr>
        <w:t>ПРЕДМЕТА, учебного курса (в том числе внеурочной деятельности), учебного модул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азделы программ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>Речевая деятельность (слушание, говорение, чтение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</w:t>
      </w:r>
      <w:r>
        <w:rPr>
          <w:rFonts w:eastAsia="Times New Roman" w:cs="Times New Roman" w:ascii="Times New Roman" w:hAnsi="Times New Roman"/>
          <w:lang w:eastAsia="ru-RU"/>
        </w:rPr>
        <w:t xml:space="preserve"> младшего школьника.</w:t>
      </w:r>
    </w:p>
    <w:p>
      <w:pPr>
        <w:pStyle w:val="Normal"/>
        <w:widowControl w:val="false"/>
        <w:spacing w:lineRule="auto" w:line="240" w:before="0" w:after="0"/>
        <w:ind w:firstLine="46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Виды речевой деятельности» </w:t>
      </w:r>
      <w:r>
        <w:rPr>
          <w:rFonts w:eastAsia="Times New Roman" w:cs="Times New Roman" w:ascii="Times New Roman" w:hAnsi="Times New Roman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Аудирование (слушание)</w:t>
      </w:r>
      <w:r>
        <w:rPr>
          <w:rFonts w:eastAsia="Times New Roman" w:cs="Times New Roman" w:ascii="Times New Roman" w:hAnsi="Times New Roman"/>
        </w:rPr>
        <w:t xml:space="preserve"> -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Чтение</w:t>
      </w:r>
      <w:r>
        <w:rPr>
          <w:rFonts w:eastAsia="Times New Roman" w:cs="Times New Roman" w:ascii="Times New Roman" w:hAnsi="Times New Roman"/>
        </w:rPr>
        <w:t xml:space="preserve"> понимается как осознанный самостоятельный процесс чтения доступных по объему и жанру произведений, осмысление цели чтения и выбор вида чтения; выразительное чтение с использованием интонации, темпа, тона, пауз, ударений, соответствующих смыслу текс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Говорение (культура речевого общения)</w:t>
      </w:r>
      <w:r>
        <w:rPr>
          <w:rFonts w:eastAsia="Times New Roman" w:cs="Times New Roman" w:ascii="Times New Roman" w:hAnsi="Times New Roman"/>
        </w:rPr>
        <w:t xml:space="preserve"> определяет специфические умения вести диалог, отвечать и задавать вопросы по тексту, создавать монолог с использованием правил речевого этикета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Письмо (культура письменной речи)</w:t>
      </w:r>
      <w:r>
        <w:rPr>
          <w:rFonts w:eastAsia="Times New Roman" w:cs="Times New Roman" w:ascii="Times New Roman" w:hAnsi="Times New Roman"/>
        </w:rPr>
        <w:t xml:space="preserve"> предполагает практическое освоение обучаемыми некоторых типов письменной речи (на основе осмысления художественного произведения): текста-повествования, текста-описания, текста-рассуждения; создание собственных мини-сочинений (рассказ по картинке); написание отзы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Виды читательской деятельности» </w:t>
      </w:r>
      <w:r>
        <w:rPr>
          <w:rFonts w:eastAsia="Times New Roman" w:cs="Times New Roman" w:ascii="Times New Roman" w:hAnsi="Times New Roman"/>
        </w:rPr>
        <w:t>включает в себя работу с разными видами текста. Эта работа предполагает формирование следующих аналитических умений: восприятие изобразительно-выразительных средств языка художественного произведения, научно-популярного текста; воссоздание картины жизни, представленной автором; установление причинно-следственных связей в художественном, учебном и научно-популярном текстах; понимание авторской позиции в произведении; выделение главной мысли текста. Предусматривает ознакомление ребенка младшего школьного возраста с книгой как источником различного вида информации и формирование библиографических ум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В разделе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Круг детского чтения» </w:t>
      </w:r>
      <w:r>
        <w:rPr>
          <w:rFonts w:eastAsia="Times New Roman" w:cs="Times New Roman" w:ascii="Times New Roman" w:hAnsi="Times New Roman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-10 лет, читательских предпочтений младших школьни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Литературоведческая пропедевтика» </w:t>
      </w:r>
      <w:r>
        <w:rPr>
          <w:rFonts w:eastAsia="Times New Roman" w:cs="Times New Roman" w:ascii="Times New Roman" w:hAnsi="Times New Roman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Творческая деятельность учащихся (на основе литературных произведений)» </w:t>
      </w:r>
      <w:r>
        <w:rPr>
          <w:rFonts w:eastAsia="Times New Roman" w:cs="Times New Roman" w:ascii="Times New Roman" w:hAnsi="Times New Roman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 Особое внимание уделяется созданию различных форм интерпретации текс</w:t>
      </w:r>
      <w:r>
        <w:rPr>
          <w:rFonts w:eastAsia="Times New Roman" w:cs="Times New Roman" w:ascii="Times New Roman" w:hAnsi="Times New Roman"/>
          <w:b/>
        </w:rPr>
        <w:t>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pacing w:val="10"/>
        </w:rPr>
      </w:pPr>
      <w:r>
        <w:rPr>
          <w:rFonts w:eastAsia="Times New Roman" w:cs="Times New Roman" w:ascii="Times New Roman" w:hAnsi="Times New Roman"/>
          <w:b/>
          <w:spacing w:val="10"/>
        </w:rPr>
      </w:r>
    </w:p>
    <w:p>
      <w:pPr>
        <w:pStyle w:val="Heading1"/>
        <w:ind w:left="499" w:hanging="0"/>
        <w:rPr/>
      </w:pPr>
      <w:bookmarkStart w:id="0" w:name="ПЛАНИРУЕМЫЕ_ОБРАЗОВАТЕЛЬНЫЕ_РЕЗУЛЬТАТЫ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1085</wp:posOffset>
                </wp:positionH>
                <wp:positionV relativeFrom="paragraph">
                  <wp:posOffset>275590</wp:posOffset>
                </wp:positionV>
                <wp:extent cx="597979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55pt;margin-top:21.7pt;width:470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2"/>
          <w:szCs w:val="22"/>
        </w:rPr>
        <w:t>ПЛАНИРУЕМЫЕ</w:t>
      </w:r>
      <w:r>
        <w:rPr>
          <w:spacing w:val="-10"/>
          <w:sz w:val="22"/>
          <w:szCs w:val="22"/>
        </w:rPr>
        <w:t xml:space="preserve">  </w:t>
      </w:r>
      <w:r>
        <w:rPr>
          <w:sz w:val="22"/>
          <w:szCs w:val="22"/>
        </w:rPr>
        <w:t>РЕЗУЛЬТАТЫ ОСВОЕНИЯ УЧЕБНО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ПРЕДМЕТА, учебного курса (в том числе внеурочной деятельности), учебного модуля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езультате освоения программы формируются умения, соответствующие требованиям федерального государственного 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метные умения: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сознавать значимость чтения для личного развития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ть потребность в систематическом чтении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спользовать разные виды чтения (ознакомительное, изучающее, выборочное, поисковое)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меть самостоятельно выбирать интересующую литературу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льзоваться справочными источниками для понимания и получения дополнитель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kern w:val="2"/>
        </w:rPr>
        <w:t>Личностные, метапредметные результаты освоения курс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«Основы смыслового чтения и работы с текстом»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УДД: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Осознание важности чтения и литературы как средства познания окружающего мира и самого себ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Усвоение основных нравственных норм и ориентация на их соблюдение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Осознавать значение литературного чтения в формировании собственной культуры и мировосприятия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формирование интереса к чтению; мотивации к самовыражению в выразительном чтении, творческой и игровой    деятельности;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эмоционального отношения к поступкам героев литературных произведений, любви к родному дому, первоначального        уровня рефлексии и адекватной самооценки, стремления к успешности учеб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гулятивные УДД:</w:t>
      </w: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lang w:eastAsia="zh-CN"/>
        </w:rPr>
        <w:t>-уметь работать с книгой, пользуясь алгоритмом учеб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самостоятельно работать с новым произвед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работать в парах и группах, участвовать в проектной деятельности, литературных игр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iCs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возможность учиться, осуществлять самоконтроль и самопроверку усвоения материала,       выбирать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УДД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-осознавать роль названия произведения, понимать прочитанное, выделять и понимать информацию из прочитанного, сочинять небольшие тексты на зада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УДД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оценивать поведение героев с точки зрения морали, формировать свою этическую позицию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высказывать своё суждение об оформлении и структуре книг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lang w:eastAsia="zh-CN"/>
        </w:rPr>
        <w:t>-соблюдать правила общения и поведения в школе, библиотеке, дом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ориентироваться в понятиях дружба, дружеские отношения, эмоционально воспринимать слова собеседников.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способностями принимать и 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способов проблем творческого и поисков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товность слушать собеседника и вести диалог; готовность признавать существование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жидаемые результаты формирования УУД к концу 4-го года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Осознание важности чтения и литературы как средства познания окружающего мира и самого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Формирование эстетических потребностей, ценностей и чув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)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)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уществлять самоконтроль и контроль за ходом выполнения работы и полученного результата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bCs/>
        </w:rPr>
        <w:t>пособы отслеживания ожидаемых результатов: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cs="Times New Roman" w:ascii="Times New Roman" w:hAnsi="Times New Roman"/>
          <w:b/>
          <w:spacing w:val="-3"/>
        </w:rPr>
        <w:t>Предметные УУД</w:t>
      </w:r>
      <w:r>
        <w:rPr>
          <w:rFonts w:cs="Times New Roman" w:ascii="Times New Roman" w:hAnsi="Times New Roman"/>
          <w:spacing w:val="-3"/>
        </w:rPr>
        <w:t>: контрольное задание, тестирование, викторина, составление кроссвордов, опросники, собеседование, аукцион знаний, интеллектуальная игра, конкурс, защита проектов и творческих работ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b/>
          <w:spacing w:val="-3"/>
        </w:rPr>
        <w:t>Метапредметные УУД</w:t>
      </w:r>
      <w:r>
        <w:rPr>
          <w:rFonts w:cs="Times New Roman" w:ascii="Times New Roman" w:hAnsi="Times New Roman"/>
          <w:spacing w:val="-3"/>
        </w:rPr>
        <w:t>:наблюдение, участие в проектах, творческие отчеты, творческие конкурсы, проведение праздников и мероприятий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</w:rPr>
      </w:pPr>
      <w:r>
        <w:rPr>
          <w:rFonts w:eastAsia="Times New Roman" w:cs="Times New Roman" w:ascii="Times New Roman" w:hAnsi="Times New Roman"/>
          <w:b/>
          <w:spacing w:val="-3"/>
        </w:rPr>
        <w:t xml:space="preserve">  </w:t>
      </w:r>
      <w:r>
        <w:rPr>
          <w:rFonts w:cs="Times New Roman" w:ascii="Times New Roman" w:hAnsi="Times New Roman"/>
          <w:b/>
          <w:spacing w:val="-3"/>
        </w:rPr>
        <w:t>Личностные УУД:</w:t>
      </w:r>
      <w:r>
        <w:rPr>
          <w:rFonts w:cs="Times New Roman" w:ascii="Times New Roman" w:hAnsi="Times New Roman"/>
          <w:spacing w:val="-3"/>
        </w:rPr>
        <w:t xml:space="preserve"> наблюдение, тестирование, собеседован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</w:rPr>
      </w:pPr>
      <w:bookmarkStart w:id="1" w:name="bookmark25"/>
      <w:r>
        <w:rPr>
          <w:rFonts w:cs="Times New Roman" w:ascii="Times New Roman" w:hAnsi="Times New Roman"/>
          <w:b/>
          <w:bCs/>
          <w:iCs/>
        </w:rPr>
        <w:t>Ожидаемые конечные результаты программы</w:t>
      </w:r>
      <w:r>
        <w:rPr>
          <w:rFonts w:cs="Times New Roman" w:ascii="Times New Roman" w:hAnsi="Times New Roman"/>
          <w:b/>
          <w:bCs/>
          <w:iCs/>
          <w:lang w:bidi="ru-RU"/>
        </w:rPr>
        <w:t>:</w:t>
      </w:r>
      <w:bookmarkEnd w:id="1"/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лучшение техники и навыка смыслового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тановление и расширение читательского кругозо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вышение мотивации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ост количества и качества участия в конкурсах по данному предм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4"/>
        <w:gridCol w:w="1062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круглый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 в скалах. Айсберг. Стр.4-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плачет крокодил.  Как отпугнуть крокодила. Стр.6-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олько соли в море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прячется осьмино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8-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тив ветр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утный ветер. Стр.10-1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живет в Антарктиде. Почему исчезли динозавры. Стр.12-1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шки в древнем Египте. Такса. Стр.14-1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уют тему 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кусство «каллиграфия». Исчезнувшие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16-1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рыбаки помогают рыбе зимой?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ычные дрова. Стр.18-1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баки-водолаз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охотятся львы. Стр.20-2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инные автомобили. Далеко. Стр.22-2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нечные автомобили. Парус. Стр.24-2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чной праздник. Шкура леопарда. Стр.26-2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мая прочная ни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ской еж. Стр.28-2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умажные сте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 на ножках. Стр.30-3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кие гриб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дник. Стр.32-3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годняя коллек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4-3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ощник шахтеров.  Бесстрашные жуки-солдатики. Стр.36-3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гуны по вод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ель в дождевом лес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8-3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унгли Южной Америки. Глаз лягушки. Стр.40-4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прочитанн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яные деньг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жки в Новой Зеланд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42-4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смысловой и эмоциональный подтекст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анит. Стр.44-4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 пальц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года в Англии. Стр.46-4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ни на высоте. Книга рекордов. Стр.48-4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ревние книг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и мостов. Стр.50-5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ь. Денежка. Стр.52-5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ра воды и воздуха. Названия игр с мяч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54-5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ервированный возду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 воды. Стр.56-5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 воды. Стр.58-5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 из снега. Ловля аку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0-6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тают вслух, про себя. Прогнозируют содержание читаемого текста. Отвечают на вопросы в виде тестов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жинские огурч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2-6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ование Нового года 1 января.Стр.64-6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ы. Стр.66-6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ерамика. Стр.68-6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ин. Зимородок. Стр.70-7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2"/>
        <w:gridCol w:w="1063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рогие чашки. Молочное стекло. Стр.4-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Читают научно-популярные тексты, сопоставляют тексты, читают задания, отвечают на них в тестовой форме. Придумывают заголовок. Анализируют тексты. 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камск, Солигорск и Зальцбург. Стр.6-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едят в космосе. Подземные лечебницы. Стр.8-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Сравнивают тексты «по памяти», читают задания  и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ылатые металлы. Дорогой алюминий. Стр.10-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менская верста. Новгород.Стр.12-1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город - город стари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а - побратимы. Стр.14-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ета вода. Галька. Стр.16-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лет хвостом вперед. Первый автомобильный  номер. Стр.18-1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о не любят разные народы. Древний компас.Стр.20-2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 по содержанию. Составление списка ключевых слов, пересказ текста по ним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ые ночи. Байкал. Стр.22-2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. Составление списка ключевых слов, пересказ текста по ни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зальт и пемза. Алмаз и графит. Стр.24-2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пло из-под земли. Долина Гейзеров на Камчатке. Стр.26-2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ый мягкий трон. Ядовитый водопад. Стр.28-2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мультик. Лечение весельем. Стр.30-3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ппопотам-водяная лошадь. Охота с гепардами. Стр.32-3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а времени года. Тундра. Два времени года. Сезон дождей. Стр.34-3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6-3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 время года. Антарктида. Почему коньки? Стр.38-3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стралийцы-люди вверх ногами. Поезда без моторов. Стр.40-4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ьма и елка. Почему еловые ветки лапами называются? Стр.42-4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надо. Ветер. Стр.44-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нечная энергия. Зачем змеи и греются на солнце? Стр.46-4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. читают задания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ящие вулканы. Почему растут сосульки? Стр.48-4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  в тестовой форм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ые высокие горы на Земле. Зачем рога горным козлам? Стр.50-5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кактусы толстые? Маленькие строители. Стр.52-5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цвета радуги. Как разгоняют облака? Стр.54-5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текстов между собой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 время года. Дождевые леса. Радужные нерадуги. Стр.56-5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списка ключевых слов и пересказ текстов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береза цветет ранней весной? Подсолнух на картинах. Стр.58-5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Находят главную мысль, сформулированную в текст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валанг. Осьмируки.  Огонь. Вода и газ. Стр.60-6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у кошки глаза светятся? Пазлы. Стр.62-6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тбол и регби. Стр.64-6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йра. Стр.66-6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Находят главную мысль, сформулированную в тексте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думать самолет. Стр.68-6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, концовку дописывают самостоятельно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змеи. Стр.70-7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1"/>
        <w:gridCol w:w="1063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дратные колеса. Магнитные поезда. Стр.4-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ые окна. Воздушная подушка. Стр.6-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хающий полет. Почему греет юбка. Стр.8-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 по памяти»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да резина становится стеклом. Тамагочи. Стр.10-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ота крокодильих обедов. История зеркала. Стр.12-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ивые зеркала. Увеличительные стекла. Стр.14-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и земли. Строители морского берега. Стр.16-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челиный улей. Невидимый свет. Стр.18-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лышимый звук. Почему ночью все кошки серы? Стр.20-2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22-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ьюнок. Стр.24-2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рассказа по картинке, 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 картинами в современной России. Ключики вкуса.      Стр.26-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нам ключики вкуса? Вкусно, но не еда. Стр.28-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 Выполняют  тестовые задания. Составление плана текста. Находят главную мысль, сформулированную в тексте. Прогнозируют содержание читаемого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а японской бане. Ода русской печке. Стр.30-3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убиная почта. Бутылочная почта. Стр.32-3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рывчатка без взрывчатки. Три минуты молчания. Стр.34-3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хой лед. Катамаран. Стр.36-3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абли на подводных крыльях. Орден улыбки. Стр.38-3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веты-капканы. Сэндви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40-4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ая змея главнее? Узоры на окнах. Стр.42-4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, которая разрывает камень. Почему у насекомых шесть ног? Стр.44-4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ти одноразовая обувь. Дом из старых бутылок. Стр.46-4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вние надписи. Стр.48-4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по картинк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тучие рыбы Джорджа Кейли. Чайная церемония. Стр.50-5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чная мерзлота-вечный холодильник. Неподвижный транспорт. Стр.52-5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нам два уха и два глаза? Сверхзвуковая скорость-инструмент пастуха. Стр.54-5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ьютерный мультфильм, как научное пособие. Надувайся и ты победишь! Стр.56-5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полняют  тестовые задания. Составление плана текста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тоисчисление. Стр.58-5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чинение по картинке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ры и гуси. Раз – и вымыт глаз. Стр.60-6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ьи консервы. Тюлени и неуклюжие, и ловкие. Стр.62-6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придумали буквы? Китайская грамота. Стр.64-6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полняют  тестовые задания. Составление плана текста. Находят главную мысль, сформулированную в тексте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а для корабля. Марсианские шоферы. Стр.66-6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лый пекарь. Стр.68-6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тавка творческих работ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@Arial Unicode MS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лендарно -тематическое планирование                                                                                                                                             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 класс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85"/>
        <w:gridCol w:w="2925"/>
        <w:gridCol w:w="5935"/>
        <w:gridCol w:w="2550"/>
        <w:gridCol w:w="1435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г кругл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 в скал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йсберг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плачет крокодил.  Как отпугнуть крокодил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лько соли в мор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ячется осьминог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 ве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утный ветер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живет в Антарктиде. Почему исчезли динозавры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ки в древнем Египте. Такс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тему текст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о «каллиграфия». Исчезнувшие буквы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ыбаки помогают рыбе зим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ычные дров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аки-водола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охотятся льв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автомобили. Дале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ые автомобили. Парус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чной праздник. Шкура леопар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ют содержание читаемого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я прочная н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ской еж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е сте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на ножках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1которых непонятно, и осознавать потребность в выяснении их с1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кие гри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дник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т главную мысль, сформулированную в тексте. Отвечают на во1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дняя коллекция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шахтеров.  Бесстрашные жуки-солдатик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уны по в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ель в дождевом лесу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унгли Южной Америки. Глаз лягушк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яные день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жки в Новой Зеланди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смысловой и эмоциональный подтекст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а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паль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да в Англ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и на высоте. Книга рекордов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кни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и мо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ь. Денеж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пература воды и воздуха. Названия игр с мячом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ервированный возд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текст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 из снега. Ловля акул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нские огурчик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ование Нового года 1 января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ы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Формулируют тему текст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рамик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Находят главную мыс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н. Зимородок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о - тематическое планирование                                                                          Приложение</w:t>
      </w:r>
    </w:p>
    <w:p>
      <w:pPr>
        <w:pStyle w:val="Normal"/>
        <w:spacing w:lineRule="auto" w:line="240" w:before="0" w:after="0"/>
        <w:rPr/>
      </w:pPr>
      <w:r>
        <w:rPr/>
        <w:t>3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2410"/>
        <w:gridCol w:w="7512"/>
        <w:gridCol w:w="1701"/>
        <w:gridCol w:w="15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2" w:firstLine="18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гие чашки. Молочное стекло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икамск, Солигорск и Зальцбур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едят в космосе. Подземные лечебниц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латые металлы. Дорогой алюмини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оменская верста. Новго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 - город старин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- побратим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ета вода. Галь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лет хвостом вперед. Первый автомобильный  ном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 Принимать участие в виктор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о не любят разные народы. Древний компа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ые ночи. Байка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альт и пемза. Алмаз и графи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 из-под земли. Долина Гейзеров на Камчатк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ый мягкий трон. Ядовитый водопа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1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мультик. Лечение весел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попотам-водяная лошадь. Охота с гепардам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времени года. Тундра. Два времени года. Сезон дож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время года. Антарктида. Почему кон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стралийцы-люди вверх ногами. Поезда без мото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ма и елка. Почему е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ки лапами называют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Определять главную мысль, сформулированную в тексте; соотносить главную мысль с содержанием произведения. Письменно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надо. Вет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ая энергия. Зачем змеи и греются на солнце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ящие вулканы. Почему растут сосул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ые высокие горы на Земле. Зачем рога горным козлам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кактусы толстые? Маленькие строител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цвета радуги. Как разгоняют облака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время года. Дождевые леса. Радужные нерадуг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береза цветет ранней весной? Подсолнух на картина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валанг. Осьмируки.  Огонь. Вода и газ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у кошки глаза светятся? Пазл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тбол и регб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йр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умать самоле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Прогнозировать содержание читаемого. Определять главную мысль, сформулированную в тексте; соотносить главную мысль с содержанием произведения.  Составлять список ключевых слов, письменно пересказывать текст по ключевым словам, самостоятельно дописать концовку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зме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о -тематическое планирование                                                                              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"/>
        <w:gridCol w:w="1482"/>
        <w:gridCol w:w="2259"/>
        <w:gridCol w:w="6538"/>
        <w:gridCol w:w="2550"/>
        <w:gridCol w:w="19"/>
        <w:gridCol w:w="46"/>
        <w:gridCol w:w="1588"/>
      </w:tblGrid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е колеса. Магнитные поезд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е окна. Воздушная подушк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хающий полет. Почему греет юбк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по памяти»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да резина становится стеклом. Тамагоч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ота крокодильих обедов. История зеркал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ые зеркала. Увеличительные стекл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и земли. Строители морского берег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челиный улей. Невидимый све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лышимый звук. Почему ночью все кошки серы?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ьюнок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рассказа по картинке,  письменный пересказ по ключевым словам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картинами в современной России. Ключики вкус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нам ключики вкуса? Вкусно, но не ед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 японской бане. Ода русской печк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убиная почта. Бутылочная почт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рывчатка без взрывчатки. Три минуты молчания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хой лед. Катамаран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абли на подводных крыльях. Орден улыбк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ы-капканы. Сэндв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змея главнее? Узоры на окнах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 тестовые задания. Составление плана текст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, которая разрывает камень. Почему у насекомых шесть ног?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и одноразовая обувь. Дом из старых бутылок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надпис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 по картинке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учие рыбы Джорджа Кейли. Чайная церемония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тестовые задания. Составление плана текста. Устный пересказ по ключевым словам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чная мерзлота-вечный холодильник. Неподвижный транспор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нам два уха и два глаза? Сверхзвуковая скорость-инструмент пастух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.  Выполняют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орный мультфильм, как научное пособие. Надувайся и ты победишь!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оисчислени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чинение по картинке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ы и гуси. Раз – и вымыт глаз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тичьи консервы. Тюлени и неуклюжие, и ловки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думали буквы? Китайская грамот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тестовые задания. Составление плана текста. Находят главную мысль, сформулированную в тексте. Прогнозируют содержание читаемого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моза для корабля. Марсианские шоферы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лый пекарь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авка творческих рабо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514" w:hanging="0"/>
        <w:jc w:val="center"/>
        <w:rPr>
          <w:rFonts w:ascii="Times New Roman" w:hAnsi="Times New Roman" w:eastAsia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14" w:hanging="0"/>
        <w:jc w:val="center"/>
        <w:rPr>
          <w:rFonts w:ascii="Times New Roman" w:hAnsi="Times New Roman" w:eastAsia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firstLine="392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31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объектов  и средств  материально – технического  обеспеч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чатные  пособ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2-й класс.-Москва,2013 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3-й класс.-Москва,2013 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4-й класс.-Москва,2013 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ндаренко Г. И. Развитие умений смыслового чтения в начальной школе / Г. И. Бондаренко // Начальная школа плюс: до и после //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акумова, И.В. Обучение и смысл: смыслообразование в учебном</w:t>
              <w:br/>
              <w:t>процессе (психолого-дидактический подход) [Текст] / И.В. Абакумова. – Ростов- н Д.: Изд-во Рост. Ун-та, 200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смолов, А. Г. Как проектировать универсальные учебные действия в начальной школе: от действия к мысли: пособие для учителя [Текст] / А.Г. Асмолов, Г.В. Бурменская, И.А. Володарская.—М.:Просвещение,2008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едеральный государственный стандарт основного общего образования [Текст] / Министерство образования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уки РФ – М.: Просвещение, 201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тимская Е.С. Внеклассное чтение М.,  2005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кни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ранно – звуковые  пособ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озаписи художественного исполнения  изучаемых произведен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офильм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средства  обуч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ая магнитная  дос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йный проекто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не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 лазер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ра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овые и электронные  образовательные  ресурс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m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armoniy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itera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ая Коллекция цифровых образовательных ресурсов (ЦОР)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school-collection.edu.ru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тские электронные книги и презентации:   </w:t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viki.rdf.ru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nachalka.com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zavuch.info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нные материалы 1-4 класс. – Режим доступа: http://umk-garmoniya.ru/about/edm-lit-1-4klass.ph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ский портал: </w:t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uchportal.ru/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sectPr>
      <w:footerReference w:type="default" r:id="rId137"/>
      <w:type w:val="nextPage"/>
      <w:pgSz w:orient="landscape" w:w="16838" w:h="11906"/>
      <w:pgMar w:left="1134" w:right="678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9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Markedcontent">
    <w:name w:val="markedcontent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umi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nachalka.com/" TargetMode="External"/><Relationship Id="rId13" Type="http://schemas.openxmlformats.org/officeDocument/2006/relationships/hyperlink" Target="http://www.nachalka.com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hyperlink" Target="http://numi.ru/" TargetMode="External"/><Relationship Id="rId17" Type="http://schemas.openxmlformats.org/officeDocument/2006/relationships/hyperlink" Target="http://www.zavuch.info/" TargetMode="External"/><Relationship Id="rId18" Type="http://schemas.openxmlformats.org/officeDocument/2006/relationships/hyperlink" Target="http://www.nachalka.com/" TargetMode="External"/><Relationship Id="rId19" Type="http://schemas.openxmlformats.org/officeDocument/2006/relationships/hyperlink" Target="http://www.uchportal.ru/" TargetMode="External"/><Relationship Id="rId20" Type="http://schemas.openxmlformats.org/officeDocument/2006/relationships/hyperlink" Target="http://numi.ru/" TargetMode="External"/><Relationship Id="rId21" Type="http://schemas.openxmlformats.org/officeDocument/2006/relationships/hyperlink" Target="http://www.nachalka.com/" TargetMode="External"/><Relationship Id="rId22" Type="http://schemas.openxmlformats.org/officeDocument/2006/relationships/hyperlink" Target="http://www.zavuch.info/" TargetMode="External"/><Relationship Id="rId23" Type="http://schemas.openxmlformats.org/officeDocument/2006/relationships/hyperlink" Target="http://numi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www.nachalka.com/" TargetMode="External"/><Relationship Id="rId26" Type="http://schemas.openxmlformats.org/officeDocument/2006/relationships/hyperlink" Target="http://viki.rdf.ru/" TargetMode="External"/><Relationship Id="rId27" Type="http://schemas.openxmlformats.org/officeDocument/2006/relationships/hyperlink" Target="http://numi.ru/" TargetMode="External"/><Relationship Id="rId28" Type="http://schemas.openxmlformats.org/officeDocument/2006/relationships/hyperlink" Target="http://www.nachalka.com/" TargetMode="External"/><Relationship Id="rId29" Type="http://schemas.openxmlformats.org/officeDocument/2006/relationships/hyperlink" Target="http://www.uchportal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www.zavuch.info/" TargetMode="External"/><Relationship Id="rId32" Type="http://schemas.openxmlformats.org/officeDocument/2006/relationships/hyperlink" Target="http://numi.ru/" TargetMode="External"/><Relationship Id="rId33" Type="http://schemas.openxmlformats.org/officeDocument/2006/relationships/hyperlink" Target="http://www.nachalka.com/" TargetMode="External"/><Relationship Id="rId34" Type="http://schemas.openxmlformats.org/officeDocument/2006/relationships/hyperlink" Target="http://www.uchportal.ru/" TargetMode="External"/><Relationship Id="rId35" Type="http://schemas.openxmlformats.org/officeDocument/2006/relationships/hyperlink" Target="http://www.nachalka.com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uchportal.ru/" TargetMode="External"/><Relationship Id="rId38" Type="http://schemas.openxmlformats.org/officeDocument/2006/relationships/hyperlink" Target="http://www.nachalka.com/" TargetMode="External"/><Relationship Id="rId39" Type="http://schemas.openxmlformats.org/officeDocument/2006/relationships/hyperlink" Target="http://viki.rdf.ru/" TargetMode="External"/><Relationship Id="rId40" Type="http://schemas.openxmlformats.org/officeDocument/2006/relationships/hyperlink" Target="http://www.zavuch.info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www.nachalka.com/" TargetMode="External"/><Relationship Id="rId43" Type="http://schemas.openxmlformats.org/officeDocument/2006/relationships/hyperlink" Target="http://www.zavuch.info/" TargetMode="External"/><Relationship Id="rId44" Type="http://schemas.openxmlformats.org/officeDocument/2006/relationships/hyperlink" Target="http://numi.ru/" TargetMode="External"/><Relationship Id="rId45" Type="http://schemas.openxmlformats.org/officeDocument/2006/relationships/hyperlink" Target="http://www.nachalka.com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numi.ru/" TargetMode="External"/><Relationship Id="rId48" Type="http://schemas.openxmlformats.org/officeDocument/2006/relationships/hyperlink" Target="http://viki.rdf.ru/" TargetMode="External"/><Relationship Id="rId49" Type="http://schemas.openxmlformats.org/officeDocument/2006/relationships/hyperlink" Target="http://school-collection.edu.ru/" TargetMode="External"/><Relationship Id="rId50" Type="http://schemas.openxmlformats.org/officeDocument/2006/relationships/hyperlink" Target="http://www.nachalka.com/" TargetMode="External"/><Relationship Id="rId51" Type="http://schemas.openxmlformats.org/officeDocument/2006/relationships/hyperlink" Target="http://viki.rdf.ru/" TargetMode="External"/><Relationship Id="rId52" Type="http://schemas.openxmlformats.org/officeDocument/2006/relationships/hyperlink" Target="http://www.uchportal.ru/" TargetMode="External"/><Relationship Id="rId53" Type="http://schemas.openxmlformats.org/officeDocument/2006/relationships/hyperlink" Target="http://www.zavuch.info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www.nachalka.com/" TargetMode="External"/><Relationship Id="rId56" Type="http://schemas.openxmlformats.org/officeDocument/2006/relationships/hyperlink" Target="http://www.nachalka.com/" TargetMode="External"/><Relationship Id="rId57" Type="http://schemas.openxmlformats.org/officeDocument/2006/relationships/hyperlink" Target="http://www.uchportal.ru/" TargetMode="External"/><Relationship Id="rId58" Type="http://schemas.openxmlformats.org/officeDocument/2006/relationships/hyperlink" Target="http://www.zavuch.info/" TargetMode="External"/><Relationship Id="rId59" Type="http://schemas.openxmlformats.org/officeDocument/2006/relationships/hyperlink" Target="http://numi.ru/" TargetMode="External"/><Relationship Id="rId60" Type="http://schemas.openxmlformats.org/officeDocument/2006/relationships/hyperlink" Target="http://www.zavuch.info/" TargetMode="External"/><Relationship Id="rId61" Type="http://schemas.openxmlformats.org/officeDocument/2006/relationships/hyperlink" Target="http://www.nachalka.com/" TargetMode="External"/><Relationship Id="rId62" Type="http://schemas.openxmlformats.org/officeDocument/2006/relationships/hyperlink" Target="http://www.uchportal.ru/" TargetMode="External"/><Relationship Id="rId63" Type="http://schemas.openxmlformats.org/officeDocument/2006/relationships/hyperlink" Target="http://numi.ru/" TargetMode="External"/><Relationship Id="rId64" Type="http://schemas.openxmlformats.org/officeDocument/2006/relationships/hyperlink" Target="http://www.nachalka.com/" TargetMode="External"/><Relationship Id="rId65" Type="http://schemas.openxmlformats.org/officeDocument/2006/relationships/hyperlink" Target="http://www.zavuch.info/" TargetMode="External"/><Relationship Id="rId66" Type="http://schemas.openxmlformats.org/officeDocument/2006/relationships/hyperlink" Target="http://numi.ru/" TargetMode="External"/><Relationship Id="rId67" Type="http://schemas.openxmlformats.org/officeDocument/2006/relationships/hyperlink" Target="http://school-collection.edu.ru/" TargetMode="External"/><Relationship Id="rId68" Type="http://schemas.openxmlformats.org/officeDocument/2006/relationships/hyperlink" Target="http://www.nachalka.com/" TargetMode="External"/><Relationship Id="rId69" Type="http://schemas.openxmlformats.org/officeDocument/2006/relationships/hyperlink" Target="http://viki.rdf.ru/" TargetMode="External"/><Relationship Id="rId70" Type="http://schemas.openxmlformats.org/officeDocument/2006/relationships/hyperlink" Target="http://numi.ru/" TargetMode="External"/><Relationship Id="rId71" Type="http://schemas.openxmlformats.org/officeDocument/2006/relationships/hyperlink" Target="http://www.nachalka.com/" TargetMode="External"/><Relationship Id="rId72" Type="http://schemas.openxmlformats.org/officeDocument/2006/relationships/hyperlink" Target="http://www.uchportal.ru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hyperlink" Target="http://www.zavuch.info/" TargetMode="External"/><Relationship Id="rId75" Type="http://schemas.openxmlformats.org/officeDocument/2006/relationships/hyperlink" Target="http://numi.ru/" TargetMode="External"/><Relationship Id="rId76" Type="http://schemas.openxmlformats.org/officeDocument/2006/relationships/hyperlink" Target="http://www.nachalka.com/" TargetMode="External"/><Relationship Id="rId77" Type="http://schemas.openxmlformats.org/officeDocument/2006/relationships/hyperlink" Target="http://www.uchportal.ru/" TargetMode="External"/><Relationship Id="rId78" Type="http://schemas.openxmlformats.org/officeDocument/2006/relationships/hyperlink" Target="http://www.nachalka.com/" TargetMode="External"/><Relationship Id="rId79" Type="http://schemas.openxmlformats.org/officeDocument/2006/relationships/hyperlink" Target="http://school-collection.edu.ru/" TargetMode="External"/><Relationship Id="rId80" Type="http://schemas.openxmlformats.org/officeDocument/2006/relationships/hyperlink" Target="http://www.uchportal.ru/" TargetMode="External"/><Relationship Id="rId81" Type="http://schemas.openxmlformats.org/officeDocument/2006/relationships/hyperlink" Target="http://www.nachalka.com/" TargetMode="External"/><Relationship Id="rId82" Type="http://schemas.openxmlformats.org/officeDocument/2006/relationships/hyperlink" Target="http://viki.rdf.ru/" TargetMode="External"/><Relationship Id="rId83" Type="http://schemas.openxmlformats.org/officeDocument/2006/relationships/hyperlink" Target="http://www.zavuch.info/" TargetMode="External"/><Relationship Id="rId84" Type="http://schemas.openxmlformats.org/officeDocument/2006/relationships/hyperlink" Target="http://school-collection.edu.ru/" TargetMode="External"/><Relationship Id="rId85" Type="http://schemas.openxmlformats.org/officeDocument/2006/relationships/hyperlink" Target="http://www.nachalka.com/" TargetMode="External"/><Relationship Id="rId86" Type="http://schemas.openxmlformats.org/officeDocument/2006/relationships/hyperlink" Target="http://www.zavuch.info/" TargetMode="External"/><Relationship Id="rId87" Type="http://schemas.openxmlformats.org/officeDocument/2006/relationships/hyperlink" Target="http://numi.ru/" TargetMode="External"/><Relationship Id="rId88" Type="http://schemas.openxmlformats.org/officeDocument/2006/relationships/hyperlink" Target="http://www.nachalka.com/" TargetMode="External"/><Relationship Id="rId89" Type="http://schemas.openxmlformats.org/officeDocument/2006/relationships/hyperlink" Target="http://school-collection.edu.ru/" TargetMode="External"/><Relationship Id="rId90" Type="http://schemas.openxmlformats.org/officeDocument/2006/relationships/hyperlink" Target="http://numi.ru/" TargetMode="External"/><Relationship Id="rId91" Type="http://schemas.openxmlformats.org/officeDocument/2006/relationships/hyperlink" Target="http://viki.rdf.ru/" TargetMode="External"/><Relationship Id="rId92" Type="http://schemas.openxmlformats.org/officeDocument/2006/relationships/hyperlink" Target="http://school-collection.edu.ru/" TargetMode="External"/><Relationship Id="rId93" Type="http://schemas.openxmlformats.org/officeDocument/2006/relationships/hyperlink" Target="http://www.nachalka.com/" TargetMode="External"/><Relationship Id="rId94" Type="http://schemas.openxmlformats.org/officeDocument/2006/relationships/hyperlink" Target="http://viki.rdf.ru/" TargetMode="External"/><Relationship Id="rId95" Type="http://schemas.openxmlformats.org/officeDocument/2006/relationships/hyperlink" Target="http://www.uchportal.ru/" TargetMode="External"/><Relationship Id="rId96" Type="http://schemas.openxmlformats.org/officeDocument/2006/relationships/hyperlink" Target="http://www.zavuch.info/" TargetMode="External"/><Relationship Id="rId97" Type="http://schemas.openxmlformats.org/officeDocument/2006/relationships/hyperlink" Target="http://school-collection.edu.ru/" TargetMode="External"/><Relationship Id="rId98" Type="http://schemas.openxmlformats.org/officeDocument/2006/relationships/hyperlink" Target="http://www.nachalka.com/" TargetMode="External"/><Relationship Id="rId99" Type="http://schemas.openxmlformats.org/officeDocument/2006/relationships/hyperlink" Target="http://www.nachalka.com/" TargetMode="External"/><Relationship Id="rId100" Type="http://schemas.openxmlformats.org/officeDocument/2006/relationships/hyperlink" Target="http://www.uchportal.ru/" TargetMode="External"/><Relationship Id="rId101" Type="http://schemas.openxmlformats.org/officeDocument/2006/relationships/hyperlink" Target="http://www.zavuch.info/" TargetMode="External"/><Relationship Id="rId102" Type="http://schemas.openxmlformats.org/officeDocument/2006/relationships/hyperlink" Target="http://numi.ru/" TargetMode="External"/><Relationship Id="rId103" Type="http://schemas.openxmlformats.org/officeDocument/2006/relationships/hyperlink" Target="http://www.zavuch.info/" TargetMode="External"/><Relationship Id="rId104" Type="http://schemas.openxmlformats.org/officeDocument/2006/relationships/hyperlink" Target="http://www.nachalka.com/" TargetMode="External"/><Relationship Id="rId105" Type="http://schemas.openxmlformats.org/officeDocument/2006/relationships/hyperlink" Target="http://www.uchportal.ru/" TargetMode="External"/><Relationship Id="rId106" Type="http://schemas.openxmlformats.org/officeDocument/2006/relationships/hyperlink" Target="http://numi.ru/" TargetMode="External"/><Relationship Id="rId107" Type="http://schemas.openxmlformats.org/officeDocument/2006/relationships/hyperlink" Target="http://www.nachalka.com/" TargetMode="External"/><Relationship Id="rId108" Type="http://schemas.openxmlformats.org/officeDocument/2006/relationships/hyperlink" Target="http://www.zavuch.info/" TargetMode="External"/><Relationship Id="rId109" Type="http://schemas.openxmlformats.org/officeDocument/2006/relationships/hyperlink" Target="http://numi.ru/" TargetMode="External"/><Relationship Id="rId110" Type="http://schemas.openxmlformats.org/officeDocument/2006/relationships/hyperlink" Target="http://school-collection.edu.ru/" TargetMode="External"/><Relationship Id="rId111" Type="http://schemas.openxmlformats.org/officeDocument/2006/relationships/hyperlink" Target="http://www.nachalka.com/" TargetMode="External"/><Relationship Id="rId112" Type="http://schemas.openxmlformats.org/officeDocument/2006/relationships/hyperlink" Target="http://viki.rdf.ru/" TargetMode="External"/><Relationship Id="rId113" Type="http://schemas.openxmlformats.org/officeDocument/2006/relationships/hyperlink" Target="http://numi.ru/" TargetMode="External"/><Relationship Id="rId114" Type="http://schemas.openxmlformats.org/officeDocument/2006/relationships/hyperlink" Target="http://www.nachalka.com/" TargetMode="External"/><Relationship Id="rId115" Type="http://schemas.openxmlformats.org/officeDocument/2006/relationships/hyperlink" Target="http://www.uchportal.ru/" TargetMode="External"/><Relationship Id="rId116" Type="http://schemas.openxmlformats.org/officeDocument/2006/relationships/hyperlink" Target="http://school-collection.edu.ru/" TargetMode="External"/><Relationship Id="rId117" Type="http://schemas.openxmlformats.org/officeDocument/2006/relationships/hyperlink" Target="http://www.zavuch.info/" TargetMode="External"/><Relationship Id="rId118" Type="http://schemas.openxmlformats.org/officeDocument/2006/relationships/hyperlink" Target="http://numi.ru/" TargetMode="External"/><Relationship Id="rId119" Type="http://schemas.openxmlformats.org/officeDocument/2006/relationships/hyperlink" Target="http://www.nachalka.com/" TargetMode="External"/><Relationship Id="rId120" Type="http://schemas.openxmlformats.org/officeDocument/2006/relationships/hyperlink" Target="http://www.uchportal.ru/" TargetMode="External"/><Relationship Id="rId121" Type="http://schemas.openxmlformats.org/officeDocument/2006/relationships/hyperlink" Target="http://www.nachalka.com/" TargetMode="External"/><Relationship Id="rId122" Type="http://schemas.openxmlformats.org/officeDocument/2006/relationships/hyperlink" Target="http://school-collection.edu.ru/" TargetMode="External"/><Relationship Id="rId123" Type="http://schemas.openxmlformats.org/officeDocument/2006/relationships/hyperlink" Target="http://www.uchportal.ru/" TargetMode="External"/><Relationship Id="rId124" Type="http://schemas.openxmlformats.org/officeDocument/2006/relationships/hyperlink" Target="http://www.nachalka.com/" TargetMode="External"/><Relationship Id="rId125" Type="http://schemas.openxmlformats.org/officeDocument/2006/relationships/hyperlink" Target="http://viki.rdf.ru/" TargetMode="External"/><Relationship Id="rId126" Type="http://schemas.openxmlformats.org/officeDocument/2006/relationships/hyperlink" Target="http://www.zavuch.info/" TargetMode="External"/><Relationship Id="rId127" Type="http://schemas.openxmlformats.org/officeDocument/2006/relationships/hyperlink" Target="http://school-collection.edu.ru/" TargetMode="External"/><Relationship Id="rId128" Type="http://schemas.openxmlformats.org/officeDocument/2006/relationships/hyperlink" Target="http://www.nachalka.com/" TargetMode="External"/><Relationship Id="rId129" Type="http://schemas.openxmlformats.org/officeDocument/2006/relationships/hyperlink" Target="http://www.zavuch.info/" TargetMode="External"/><Relationship Id="rId130" Type="http://schemas.openxmlformats.org/officeDocument/2006/relationships/hyperlink" Target="http://numi.ru/" TargetMode="External"/><Relationship Id="rId131" Type="http://schemas.openxmlformats.org/officeDocument/2006/relationships/hyperlink" Target="http://www.nachalka.com/" TargetMode="External"/><Relationship Id="rId132" Type="http://schemas.openxmlformats.org/officeDocument/2006/relationships/hyperlink" Target="http://school-collection.edu.ru/" TargetMode="External"/><Relationship Id="rId133" Type="http://schemas.openxmlformats.org/officeDocument/2006/relationships/hyperlink" Target="http://viki.rdf.ru/" TargetMode="External"/><Relationship Id="rId134" Type="http://schemas.openxmlformats.org/officeDocument/2006/relationships/hyperlink" Target="http://www.nachalka.com/" TargetMode="External"/><Relationship Id="rId135" Type="http://schemas.openxmlformats.org/officeDocument/2006/relationships/hyperlink" Target="http://www.zavuch.info/" TargetMode="External"/><Relationship Id="rId136" Type="http://schemas.openxmlformats.org/officeDocument/2006/relationships/hyperlink" Target="http://www.uchportal.ru/" TargetMode="Externa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7:16:00Z</dcterms:created>
  <dc:creator>Home</dc:creator>
  <dc:description/>
  <cp:keywords/>
  <dc:language>en-US</dc:language>
  <cp:lastModifiedBy>пк</cp:lastModifiedBy>
  <cp:lastPrinted>2025-09-11T22:12:00Z</cp:lastPrinted>
  <dcterms:modified xsi:type="dcterms:W3CDTF">2025-09-17T08:37:00Z</dcterms:modified>
  <cp:revision>4</cp:revision>
  <dc:subject/>
  <dc:title/>
</cp:coreProperties>
</file>